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inžinierskych sietí a komunikácií Mlynské ni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.IS.130-132 Rekonštrukcia zastávok MHD</w:t>
      </w:r>
    </w:p>
    <w:p>
      <w:pPr>
        <w:pStyle w:val="Normal"/>
        <w:rPr/>
      </w:pPr>
      <w:r>
        <w:rPr>
          <w:sz w:val="20"/>
          <w:szCs w:val="20"/>
        </w:rPr>
        <w:t>RP - F2.2.3 Rozvody NN pre vybavenie prvkov zastávok M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ÝKAZ VÝM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1, SO.IS.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VYÚSTENIE KÁBLOV Z OBJEKTU MALL – SO.IS.130-Z1, SO.IS.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YÚSTENIE KÁBLOV Z OBJEKTU MALL – SO.IS.130-Z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YÚSTENIE KÁBLOV Z OBJEKTU A4 – SO.IS.130-Z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inžinierskych sietí a komunikácií Mlynské ni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.IS.130-132 Rekonštrukcia zastávok MHD</w:t>
      </w:r>
    </w:p>
    <w:p>
      <w:pPr>
        <w:pStyle w:val="Normal"/>
        <w:rPr/>
      </w:pPr>
      <w:r>
        <w:rPr>
          <w:sz w:val="20"/>
          <w:szCs w:val="20"/>
        </w:rPr>
        <w:t>RP - F2.2.3 Rozvody NN pre vybavenie prvkov zastávok M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ÝKAZ VÝM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1, SO.IS.1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VYÚSTENIE KÁBLOV Z OBJEKTU MALL – SO.IS.130-Z1, SO.IS.1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YÚSTENIE KÁBLOV Z OBJEKTU MALL – SO.IS.130-Z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VYÚSTENIE KÁBLOV Z OBJEKTU A4 – SO.IS.130-Z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ROZVÁDZAČ RMHDZZ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inžinierskych sietí a komunikácií Mlynské ni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.IS.130-132 Rekonštrukcia zastávok MHD</w:t>
      </w:r>
    </w:p>
    <w:p>
      <w:pPr>
        <w:pStyle w:val="Normal"/>
        <w:rPr/>
      </w:pPr>
      <w:r>
        <w:rPr>
          <w:sz w:val="20"/>
          <w:szCs w:val="20"/>
        </w:rPr>
        <w:t>RP - F2.2.3 Rozvody NN pre vybavenie prvkov zastávok M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ÝKAZ VÝ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1, SO.IS.1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VYÚSTENIE KÁBLOV Z OBJEKTU MALL – SO.IS.130-Z1, SO.IS.1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YÚSTENIE KÁBLOV Z OBJEKTU MALL – SO.IS.130-Z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VYÚSTENIE KÁBLOV Z OBJEKTU A4 – SO.IS.130-Z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inžinierskych sietí a komunikácií Mlynské ni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.IS.130-132 Rekonštrukcia zastávok MHD</w:t>
      </w:r>
    </w:p>
    <w:p>
      <w:pPr>
        <w:pStyle w:val="Normal"/>
        <w:rPr/>
      </w:pPr>
      <w:r>
        <w:rPr>
          <w:sz w:val="20"/>
          <w:szCs w:val="20"/>
        </w:rPr>
        <w:t>RP - F2.2.3 Rozvody NN pre vybavenie prvkov zastávok M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PRÍLO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ÝKAZ VÝ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1, SO.IS.1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SITUÁCIA – ZASTÁVKA SO.IS.130-Z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VYÚSTENIE KÁBLOV Z OBJEKTU MALL – SO.IS.130-Z1, SO.IS.1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VYÚSTENIE KÁBLOV Z OBJEKTU MALL – SO.IS.130-Z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VYÚSTENIE KÁBLOV Z OBJEKTU A4 – SO.IS.130-Z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EZ – ZASTÁVKA SO.IS.130-Z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ROZVÁDZAČ RMHDZZ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357" w:hanging="357"/>
        <w:rPr/>
      </w:pPr>
      <w:r>
        <w:rPr>
          <w:sz w:val="22"/>
          <w:szCs w:val="22"/>
        </w:rPr>
        <w:t>ROZVÁDZAČ RMHDZZ3</w:t>
      </w:r>
    </w:p>
    <w:sectPr>
      <w:type w:val="nextPage"/>
      <w:pgSz w:orient="landscape" w:w="16838" w:h="11906"/>
      <w:pgMar w:left="709" w:right="678" w:gutter="0" w:header="0" w:top="284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5:00Z</dcterms:created>
  <dc:creator>Peter</dc:creator>
  <dc:description/>
  <cp:keywords/>
  <dc:language>en-US</dc:language>
  <cp:lastModifiedBy>DELTES Peter Kolada</cp:lastModifiedBy>
  <cp:lastPrinted>2017-09-26T12:06:00Z</cp:lastPrinted>
  <dcterms:modified xsi:type="dcterms:W3CDTF">2020-03-10T09:25:00Z</dcterms:modified>
  <cp:revision>3</cp:revision>
  <dc:subject/>
  <dc:title/>
</cp:coreProperties>
</file>